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45075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65323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044565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62163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22963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7102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47039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79580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826156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46193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087411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525909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121617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487191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45231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12551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95168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127866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668727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963597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133275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901917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17999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053196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80608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6958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