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5222596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3383261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80183989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0130181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98975854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0920859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5493102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01112139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8959843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610950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4921591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5395944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8285131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3388639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1083330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4834351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5663990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3877684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0702394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4438392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4239968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2337930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14625303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4941282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51170363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6388889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