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59063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42011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4499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095978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37918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585286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286726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82751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719643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043815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76628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92516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782880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985222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04319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240699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48748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972480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74621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706338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3324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19202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237816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252247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10727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75637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