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57233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713867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4186733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324805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6902313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126106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4835598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2695333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0917175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448385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428661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602692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12088883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3688981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6749042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8737571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357538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669206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909762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030250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0862551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969413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281118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2852182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4774561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7338939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