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5356638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4438115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3170699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523264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08271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9771483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3249229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9813941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7716235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3436830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235940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7589985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1855636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3038503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2831309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5306792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7055309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6646658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1305628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2450103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6719185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6584714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154878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25484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6484629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231479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