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7817796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71360667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02327234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06528138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77082334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71437697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578370148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42261323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24147532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94980640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1888362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3007437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10442950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07110924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31082749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9752816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92229763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15430025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651784296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48475215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8139919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09707057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88718301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67344344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16351117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93390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