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4064621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0057998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5686848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5321073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2266703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8902551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2385336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2886635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2825160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6733395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7399302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6461450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6329926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13523133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14359095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4620376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597764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6596205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1018924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3925317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744132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4029957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7920880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6979494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7375024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0769860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6037184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3017159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5312203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131963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4530243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9021887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6034360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13197332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3250447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5052104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5944150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3087642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1515699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0519820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11939022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2681251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7955576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3091311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5001592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2987836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2563410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3056267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5820011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1871021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7847960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0927984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0242917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5559877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9719767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0306068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9954968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