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932828262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260478242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694879242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725614811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340672159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180134701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436396619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805015307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120318671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999342255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221279949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327926133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2092174470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475827346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489544115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570031218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44890754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61967412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536647789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599396998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435799608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664132599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69983537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165451444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933089723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259408792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