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8160832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674394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475711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1667076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404943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2719323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093369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7708870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954030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6312888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5805284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1144378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9654547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733779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4956454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937395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332475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2475044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4120370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2857930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302980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9386445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6638871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9467685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2308072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77901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