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2054710434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594719401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453193996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385772997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439002968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888367941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96148014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983213978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859654058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37281873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471132693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38768451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456459384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313737298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363833890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299856104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77597346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902476092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577631511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893191363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572630170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75459009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281133471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300281213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225571625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2001901603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