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107184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81079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58899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8519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019128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09843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15372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496438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80053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946618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26770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383939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714928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3803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697700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01617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77923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68608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09981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432411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321295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442323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069051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64167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45646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13341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22950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06870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59200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85373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712916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04281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0923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4203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74044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708838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183124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138072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90478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95657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51528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824204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6193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433664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