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31811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26820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14773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32021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14065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64326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16478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67337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09473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89734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2927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18359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66770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6391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20349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59728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22558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29378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39246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71327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14716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62826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83479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35153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54411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50534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87086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491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306221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3784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94025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71422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26889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77810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81143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15794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69615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01492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72125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34329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20567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82297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92281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25022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44688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51574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40398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408291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4848591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8654143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89729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61143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756958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40285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546585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0044300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