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30065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97846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33973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38512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29910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1678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31820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62189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31914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99010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05576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25165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3091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90000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97582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76054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42695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07335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72948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45844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3073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94027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35323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11436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9940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15745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85270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330487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28294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78079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39621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30343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94258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64080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64942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29768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45331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47497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0479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7291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64680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4792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53237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80039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49940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56516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983985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479571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2396639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3556980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39547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303075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4784995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71006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64988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253387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