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27971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89809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6372778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23868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38056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72834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65156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71193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683164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3311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24419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40111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001417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