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5195340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03201638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61302982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50422539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9458648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76382955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23289299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45332002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34947657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5448877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50503493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3055356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50659016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5189371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92435623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90958048"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53666399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08576873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69491652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42381281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84219177"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