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50480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1048883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5830476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4742333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528186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45210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6964238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7759315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8210441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292882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6742914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9252579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4400667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8788056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9227853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437525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9144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8698732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4793019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1869832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0494075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2033055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807148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6082366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5231518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148739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