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64824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868301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1471133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677869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5298347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8349031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853921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792561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79688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386337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818667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503140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0513651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4112740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651382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440271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9040338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3434099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9545014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3288042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926543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420911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36015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347753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841637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942098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