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550806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0540891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071459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01878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197978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6436911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085569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9981977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232048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3483596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519293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127373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9965586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853567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207344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8971302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6167238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023006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30756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979455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5927595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039854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8547678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070372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9918905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74014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