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750531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91212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82614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9496881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656237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322771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8431935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0145360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933252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7790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2226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283282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9072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709146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8635249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08663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669036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2376634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684231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02876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688046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91587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683909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90884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596825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32375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