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77799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391756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931410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182763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04113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049685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844006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59279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07878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133066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30158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455794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234916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752685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469429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73177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1278654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723546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85440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954248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998311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6327333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871434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71894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111532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550304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