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33645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7183217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243176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2216765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94294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225720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9292043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33460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0729438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771168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682916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57758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302775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074689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498296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934236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935208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0888711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748866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361647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73743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756419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592202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806309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93376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750791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