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7725048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6690563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4635592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9099539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818181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7801795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6901478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248553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083706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9408851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1009250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4164312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66999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4987509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038046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7589872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6943350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3892111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437923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9536485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1041032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1131740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6762579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4826390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6560212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347611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