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67266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6214112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536315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083450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7196147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27710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795607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478730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353649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5159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07009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55812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2055947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4198391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394966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335300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373044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100732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5357316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450720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498451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1008153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619562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0698804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35881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161660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