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07818602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1243795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5278793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0351185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463762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3015453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7822816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318991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408409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091826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352214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0281982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5270940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41221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540384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194500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17784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862133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068798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9075929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649200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5333968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2470045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812091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7663950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3114971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9444074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0288157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7941109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853290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9144319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914274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05743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17863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400529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030535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613474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882199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0235606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0836521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1204266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8337114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1533845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178306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9589741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7374519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747378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54086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7591785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0291920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418040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975705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5959951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6109094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516977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0031350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944989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