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8398312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0490567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495241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7120424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63526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8734342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5382282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0315509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4926301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4258506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763335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0391208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7538130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9121261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1938115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3404380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616075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063299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9342854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4924485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0390591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090623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47985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4006051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7858791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6425945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