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30557694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5329401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58292654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8436858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4598687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0440175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40804709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8792234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6791040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6865117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1787715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5922572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49727705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10155441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3252754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9507354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7340156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8943755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45504175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0786299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208335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7550864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2597285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564974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63702405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3917311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