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5434127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3647308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2588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71841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674887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89585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6341310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1398352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7797798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699166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25798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77439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832618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225598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865216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40064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5976911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792071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209855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70434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55717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502226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8886306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00101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908887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266583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