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790841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85319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62945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118157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102547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14135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87621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434227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505934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11773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38886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250123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364363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885562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042595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41527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61001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54566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39613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667804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3773362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6937277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0903826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0561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6756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09394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52131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539510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257364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23849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05984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61395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10417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452469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32096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98345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845283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06582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365146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88273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95717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656782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89415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71390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