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08610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9384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443904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97455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77247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058323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108395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6341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49993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183425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48006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84726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10518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636720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592569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374012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22857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690135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15415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365508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80539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419641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05986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701019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60670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484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386460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44609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0358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19035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13550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103643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4834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41497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20646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38092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49011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131305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027114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3277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07682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9434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343507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29910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861222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252327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799651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171116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7669659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15131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3230777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457565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788419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534463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53347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0369351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