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56756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200412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18029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91136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744563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734104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68123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85106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896447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5748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2276179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949324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21226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19725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8640740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505388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74003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7146129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28976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495047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48199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5673817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561055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96481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421126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75807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40992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551760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11339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981100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486013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943351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140202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634235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64857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162368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870947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733124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62565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425641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669407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2265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90593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5319395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253204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365791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3360866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169563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9800998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7602454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1734896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1036845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069916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635565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04761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6467359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