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837659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41619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1575596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4087120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08180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660848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669858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984832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4432600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167436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9012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53813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4747679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