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6716321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5280669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7202903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1639386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12194600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2946726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3987929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4566658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9598566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5285100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7006888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7098931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1484763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4201634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3221554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8067123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585868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2114288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9869780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7231104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4436447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4811083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4254919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3849295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8773577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9327966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