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0185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030187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293218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066212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601230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422447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202759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111213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551752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78845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220046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092969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47723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15395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97161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78082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032046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243991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6167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902050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31110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62639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95967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29351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815686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24680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