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1694545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7241197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557820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0100420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0276123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3765682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4702935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2809365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4432410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4277477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8927070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2330681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9704798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7035553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3322327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3045461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7858327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281560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776534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1778856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7159658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1650460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0159455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0039701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7338011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427959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