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019025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92009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98320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59400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67519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164194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37811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778562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6832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6184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6838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60706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35620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95741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72065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27180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57069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964659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70761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51294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8306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41094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78757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9787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11726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69316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