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989508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2043989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6682278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9703488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935499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7881800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8477889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5202656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0795343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9789564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6235671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8935152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2545144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8825905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5867726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4372408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3148899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960556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1278223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8272089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4588013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4311241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5303644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6125443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6214961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5797319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