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0981788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576021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5074143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791199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3794518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7347332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048420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7176897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0461098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689146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721823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13638459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4323171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9917833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3259642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7005651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568929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1401363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9517528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00434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1096022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0877513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104072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8910548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6543644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0872905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