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931653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347604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3423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44318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077529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28408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455123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011091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762444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940846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140628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82620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857704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335640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3542923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2964261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424993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0675787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115327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2546218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836444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382060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959375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49731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02829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373034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