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98504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32695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95282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28691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44050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75096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27568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90203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6990085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01371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04720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21446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70974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826098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66929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89190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23207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40730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883869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23526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20741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11489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98864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989005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94630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158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