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316477757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28813016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419010362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085684485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406502143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543406128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836444027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454064403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215389539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86630480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317668343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547893596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264222808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910433730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270973455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838759302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490562135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141654705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922395379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903651407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784696759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740089952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991024110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742549034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805547748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933907674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426048061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2101728476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295484883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662706529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347833026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238036546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396301659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2064428164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880439780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2115200458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98900695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823739375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019316598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291508990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206706309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952921404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356015829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440714182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516153069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461892990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079711825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548334842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844973059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892847310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4544416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681726664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874987840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578090490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850610888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875631981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00443000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