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770773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834980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806108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92023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49533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80362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636477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56021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282773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981605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59814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23174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895384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53830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200444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439390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5916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44141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05576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903733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461614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92512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216996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4437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454692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7665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