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5403342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3598358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7915691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7645761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3741394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5340148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9562799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6073130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2088629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4020049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2681863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1430490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8120030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2275035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3394626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065088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9960739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9432677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8350378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1551833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860735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5977313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9778836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9437422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5162670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651554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