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7333784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7663255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0253559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9782153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0243522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6324628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2516740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2294778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9552676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386840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631773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3030659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6659437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7545256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9495771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579188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2334292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031446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8510297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6584654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18016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0637290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6329175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6995195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8798026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777021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