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925133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961227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594468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68767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200215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283303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12084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000332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222586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7973285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114401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897514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772157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618904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7120568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16528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39671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595789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04394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24721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559187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0233959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51948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137085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816934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127683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280783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856565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96318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820296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389529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361597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552682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812876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563767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766709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0106632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038561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4085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864911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529827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379563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353536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4457184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