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4999784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595714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379846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705446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7484470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297927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0277757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222725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6800165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2192389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346971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907417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376714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759767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8362872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692070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7362605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771006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795942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362840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201951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9225036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218187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273268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429320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963209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362098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760998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5822571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411179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570430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974425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597946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8449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9703465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806173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247971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197672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272464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70177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9283536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653399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522840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7083484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4330829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9939045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8761512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9942375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9286879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5378744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1164670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4741622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4469048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4972469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6711048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1668617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