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5757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91990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91933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22880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73276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81758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30922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1383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25739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07615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0128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46450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3230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01554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64839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92161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29724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31552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73273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94928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679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05291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11576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75085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9234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35261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89989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64775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06894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32023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53477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48511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83063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65383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19868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30358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34650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40426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67046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92466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04113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73760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42723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64953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32045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146723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172319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7609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10571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30849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85179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12828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66756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05130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71880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41939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