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228250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5123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602120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761748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88110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6997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962335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604415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6776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420757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34397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569338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853303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