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604660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719173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518080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095798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656596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61914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62501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29274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105107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723537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439231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1488972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400156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855049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15769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672196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07292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40278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244429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145346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29253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7347365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091064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61112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0002040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873457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