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863410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786928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67596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72590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1157279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68529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491164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988416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724319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47760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619347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879907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44760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837372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186558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15256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988798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788555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1259327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00672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261312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549239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43963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915734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96140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56242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