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9273473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4578744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027299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6493148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2879270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7542786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4401131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7859626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9315345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5913868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0306965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0007085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0834541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4436416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300580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8331015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6686463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69806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374611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5895809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7397426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5967345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932270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390268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3540368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894031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